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0" w:leader="none"/>
        </w:tabs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69545</wp:posOffset>
            </wp:positionV>
            <wp:extent cx="731520" cy="92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ОБРАЗОВАНИЕ  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Style16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Дума  БЕРЕЗОВСКОГО </w:t>
      </w:r>
      <w:r>
        <w:rPr>
          <w:caps/>
          <w:sz w:val="40"/>
        </w:rPr>
        <w:t xml:space="preserve"> </w:t>
      </w:r>
      <w:r>
        <w:rPr>
          <w:b/>
          <w:caps/>
          <w:sz w:val="40"/>
        </w:rPr>
        <w:t>РАЙОНА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370"/>
      </w:tblGrid>
      <w:tr>
        <w:trPr>
          <w:trHeight w:val="1167" w:hRule="atLeast"/>
        </w:trPr>
        <w:tc>
          <w:tcPr>
            <w:tcW w:w="5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28140  ул. Астраханцева, 54,  пгт. Березово,</w:t>
            </w:r>
          </w:p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</w:rPr>
              <w:t>Ханты-Мансийский автономный округ – Югра,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юменская область, Российская Федерация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ефон-факс: (34674) 2-13-69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-14-04 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-41-12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</w:t>
            </w:r>
            <w:r>
              <w:rPr>
                <w:iCs/>
                <w:sz w:val="20"/>
                <w:lang w:val="en-US"/>
              </w:rPr>
              <w:t>E</w:t>
            </w: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mail</w:t>
            </w:r>
            <w:r>
              <w:rPr>
                <w:iCs/>
                <w:sz w:val="20"/>
              </w:rPr>
              <w:t xml:space="preserve"> : </w:t>
            </w:r>
            <w:r>
              <w:rPr>
                <w:sz w:val="20"/>
                <w:lang w:val="en-US"/>
              </w:rPr>
              <w:t>duma</w:t>
            </w:r>
            <w:r>
              <w:rPr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berezov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8.12.2023   № 506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ю Дум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х органов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Б.С. Хохрякову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информацию по исполнению решений двадцать второго и двадцать третье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-Югры и Думы Ханты-Мансийского автономного округа-Югры седьмого созыва (далее – Координационный со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22-го заседания Координационного совета (22 июня 2023 года, г. Нижневартовск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второму вопросу </w:t>
      </w:r>
      <w:r>
        <w:rPr>
          <w:sz w:val="28"/>
          <w:szCs w:val="28"/>
        </w:rPr>
        <w:t xml:space="preserve"> «О практике прокурорского надзора за законностью правовых актов органов местного самоуправления  муниципальных образований Ханты-Мансийского автономного округа – Югры» информация принята к свед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 П</w:t>
      </w:r>
      <w:r>
        <w:rPr>
          <w:sz w:val="28"/>
          <w:szCs w:val="28"/>
        </w:rPr>
        <w:t xml:space="preserve">о состоянию на 01 декабря  2023 года устав Березовского района, уставы городских и сельских поселений, входящих в состав Березовского района, приведены в соответствие с Федеральным законом  </w:t>
      </w:r>
      <w:r>
        <w:rPr>
          <w:color w:val="000000"/>
          <w:sz w:val="28"/>
          <w:szCs w:val="28"/>
        </w:rPr>
        <w:t xml:space="preserve">от 06 февраля 2023 года  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 (вступил в силу с 1 марта 2023 года):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Наименование представительного орг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норматив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муниципальное образование Березовский район Ханты-Мансийского автономного округа-Ю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Думы Березовского района от 08 июня 2023 года № 250 «О внесении изменений в устав Березовского района»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20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rStyle w:val="Fontstyle01"/>
                <w:sz w:val="26"/>
                <w:szCs w:val="26"/>
              </w:rPr>
              <w:t>86501000202300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Берез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Хулимсунт от 02.06.2023      № 81 «О внесении изменений в устав городского поселения Березово»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19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rStyle w:val="Fontstyle01"/>
                <w:sz w:val="26"/>
                <w:szCs w:val="26"/>
              </w:rPr>
              <w:t>86501101202300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ое образование городское поселение Игр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городского поселения Игрим от 14.04.2023 № 310 «О внесении изменений и дополнений в устав городского поселения Игрим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ро-ваны  Управлением Минюста РФ по ХМАО-Югре 08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6501304202300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аранпау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аранпауль от 24.04.2023      № 239 «О внесении изменений в устав сельского поселения Саранпаул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29 ма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6501303202300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униципальное образование сельское поселение Приполяр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Припо-лярный от 18.05.2023 № 230 «О внесении изменений в устав сельского поселения Приполярный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ро-ваны Управлением Минюста РФ по ХМАО-Югре 08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 xml:space="preserve">865013042023002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вет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вет-лый  от 16.06.2023  № 322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«О внесении изменений в устав сельского поселения Светлый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Управлением Мин-юста РФ по ХМАО-Югре 21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rStyle w:val="Fontstyle01"/>
                <w:sz w:val="26"/>
                <w:szCs w:val="26"/>
              </w:rPr>
              <w:t>865013052023002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униципальное образование сельское поселение Хулимсун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Хулимсунт от 06.06.2023      № 213 «О внесении изменений в устав сельского поселения Хулимсунт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ро-ваны Управлением Минюста РФ по ХМАО-Югре 19 июня 2023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650130602023003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bidi="ru-RU"/>
        </w:rPr>
        <w:t>В целях приведения муниципальных правовых актов в соответствие с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принят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bidi="ru-RU"/>
        </w:rPr>
        <w:t>- постановление администрации Березовского района от 25.08.2023  № 644 «О внесении изменения в постановление администрации Березовского района  от 05 апреля 2013 года № 482 «О Положении о порядке расходования бюджетных ассигнований резервного фонда администрации Березовского района»;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решение Думы Березовского района от 21.09.2023 № 273 «О внесении изменений в приложение к решению Думы Березовского района от 19 сентября 2013 года № 341 «Об утверждении Положения об отдельных вопросах организации и осуществления бюджетного процесса в Березовском район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целях приведения муниципальных правовых актов в соответствие с постановлением Правительства Российской Федерации от 22.12.2022 № 2385             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 администрацией района приняты постановл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</w:rPr>
        <w:t>от 03.05.2023 № 297 «О внесении изменений в постановление администрации Березовского района от 13.05.2022 № 698 «О Порядке предоставления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резовского района по цене электрической энергии зоны централизованного электроснабжения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т 03.05.2023 № 300 «О внесении изменений в постановление администрации Березовского района от 24.11.2016 № 916 «О Порядке предоставления субсидий на возмещение недополученных доходов, возникающих при оказании населению услуг бань на территории городского поселения Березово по регулируемым тарифам и признании утратившими силу некоторых муниципальных нормативных правовых актов администрации городского поселения Березово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03.05.2023 № 299 «О внесении изменений в постановление администрации Березовского района от 26.06.2018 № 557 «О Порядке предоставления субсидий организациям жилищно-коммунального комплекса на возмещение недополученных доходов при оказании жилищно-коммунальных услуг на территории городского поселения Березово по регулируемым ценам и о признании утратившими силу некоторых муниципальных правовых актов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03.05.2023 № 298 «О внесении изменений в постановление администрации Березовского района от 26.01.2017 № 53 «О Порядке предоставления субсидий организациям жилищно-коммунального комплекса на возмещение недополученных доходов при оказании жилищно-коммунальных услуг по регулируемым ценам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т 30.03.2023 № 205 «О внесении изменений в постановление администрации Березовского района от 02.06.2020 № 484 «О порядке предоставления субсидии субъектам малого и среднего предпринимательства Березовского района, осуществляющим деятельность в сфере хлебопечения в сельских населенных пунктах городского поселения Березово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31.05.2023 № 387 «О внесении изменений в постановление администрации Березовского района от 19.09.2022 № 1231 «Об утверждении порядка предоставления субсидии из бюджета Березовского района юридическим лицам, индивидуальным предпринимателям на возмещение недополученных доходов от пассажирских перевозок водным транспортом между поселениями в границах Березовского района по регулируемым тарифам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22.05.2023 № 360 «О внесении изменений в постановление администрации Березовского района от 28.06.2022 № 932 «Об утверждении Порядков предоставления субсидий (компенсаций) в рамках реализации мероприятий муниципальной программы «Устойчивое развитие коренных малочисленных народов Севера в Березовском районе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т 10.08.2023 № 610 «О внесении изменения в постановление администрации Березовского района от 16 августа 2019 года № 958                           «Об утверждении Порядка предоставления социально ориентированным некоммерческим организациям субсидии из бюджета Березовского района на финансовое обеспечение затрат, связанных с оказанием общественно полезных услуг в сфере культуры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23.06.2023 № 476 «О внесении изменений в постановление администрации Березовского района от 24.05.2021 № 540 «Об утверждении Порядков предоставления субсидий сельскохозяйственным товаропроизводителям Березовского район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24.05.2023 № 375 «О внесении изменения в постановление администрации Березовского района от 29.11.2019 № 1402 «Об утверждении Порядка предоставления субсидии предприятиям жилищно-коммунального комплекса, осуществляющим деятельность на территории городского поселения Березово, в целях финансового обеспечения затрат по погашению кредиторской задолженности за потребленный газ и электроэнергию и признании утратившими силу некоторых муниципальных правовых актов администрации Березовского район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16.10.2023 № 774 «О внесении изменения в постановление администрации Березовского района от 11.08.2021 № 927 «Об утверждении Порядка предоставления социально ориентированным некоммерческим организациям субсидии из бюджета Березовского района на финансовое обеспечение затрат, связанных с оказанием общественно полезных услуг в сфере спорт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28.09.2023 № 729 «О внесении изменений в постановление администрации Березовского района от 11.08.2021 № 925 «Об утверждении Порядка предоставления грантов в форме субсидий из средств бюджета Березовского района «Грант главы Березовского района на развитие гражданского обществ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 12.10.2023 № 762 «О внесении изменения в постановление администрации Березовского района от 08.11.2019 № 1291 «Об утверждении Порядка предоставления субсидии предприятиям жилищно-коммунального комплекса, осуществляющим деятельность на территории Березовского района, в целях финансового обеспечения затрат по погашению кредиторской задолженности за потребленный газ и электроэнергию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т 18.09.2023 № 693 «О внесении изменений в приложение к постановлению администрации Березовского района от 21.11.2018 №1039              «О Порядке предоставления за счет средств бюджета Березовского района субсидий юридическим лицам (за исключением государственных (муниципальных) учреждений), индивидуальным предпринимателям на возмещение затрат, связанных с транспортными расходами по доставке продукции, поставляемой централизованным и децентрализованным способом для обеспечения жизнедеятельности населения Березовского района»;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от 28.09.2023 № 731 «О внесении изменений в постановление администрации Березовского района от 01.08.2018 № 679 «О Порядке предоставления субсидий на возмещение затрат, возникающих при оказании ритуальных услуг населению на территории городского поселения Березово».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) В целях приведения в соответствие с Федеральным законом от 18.03.2023 № 71-ФЗ «О внесении изменений в статьи 2 и 3 Федерального закона «О газоснабжении в Российской Федерации» и Жилищный кодекс Российской Федерации» Советом депутатов городского поселения Березово принято решение от 02.06.2023 № 83 «О внесении изменений в приложение к решению Совета депутатов городского поселения Берёзово от 30 августа 2021 года № 315 «Об утверждении Положения о муниципальном жилищном контроле на территории городского поселения Берёзово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bidi="ru-RU"/>
        </w:rPr>
        <w:t>4) В целях реализации Федерального закона от 29.12.2022 № 580-ФЗ              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администрацией района принято постановление от 08.09.2023 № 675 «Об утверждении Порядка организации парковок (парковочных мест) для легковых такси на дорогах общего пользования, расположенных в границах населенных пунктов городского поселения Березово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bidi="ru-RU"/>
        </w:rPr>
        <w:t>5) На постоянной основе администрацией Березовского района проводится работа по устранению нарушений в муниципальных нормативных правовых актах, пробелов в правовом регулировании, выявленных автоматизированной системой «Аналитик регионального законодательства», по результатам которой были утверждены планы нормотворчества на 3, 4 кварталы 2023 года. Сроки приведения муниципальных нормативных правовых актов в соответствие с федеральным и региональным законодательством находятся на контроле.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третьему вопросу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приспособлении жилых помещений и общего имущества в многоквартирном доме с учетом потребностей инвалидов: проблемы и лучшие практики в Ханты-Мансийском автономном округе – Югре» информация рассмотрена представительными органами муниципальных образований Березовского района и принята  к свед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 xml:space="preserve">По пятому вопросу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проблемных вопросах, возникающих при переводе земель лесного фонда в земли населенных пунктов» информация принята к сведению. </w:t>
      </w:r>
      <w:r>
        <w:rPr>
          <w:sz w:val="28"/>
          <w:szCs w:val="28"/>
        </w:rPr>
        <w:t xml:space="preserve">При подготовке проектов генеральных планов, предусматривающих включение земель лесного фонда в земли населенных пунктов, администрация Березовского района будет руководствоваться чек-листом для муниципальных образований,  направленных письмом Департамента недропользования и природных ресурсов Ханты-Мансийского автономного округа – Югры от 13 декабря 2022 года № 12-Исх-3533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sz w:val="28"/>
          <w:szCs w:val="28"/>
          <w:u w:val="single"/>
        </w:rPr>
        <w:t xml:space="preserve">По шестому вопросу 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22 год» информация принята к сведению. В муниципальные программы Березовского района внесены показатели, содержащиеся в сводном докладе Ханты-Мансийского автономного округа-Югры о результатах мониторинга эффективности 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 xml:space="preserve">деятельности органов местного самоуправления городских округов и муниципальных районов Ханты-Мансийского автономного округа-Югры, с учетом достигнутых за отчетный год значений. А также администрацией Березовского района утвержден перечень лиц, ответственных за достижение значений (уровней) отдельных показателей значений </w:t>
      </w:r>
      <w:r>
        <w:rPr>
          <w:color w:val="000000"/>
          <w:sz w:val="28"/>
          <w:szCs w:val="28"/>
        </w:rPr>
        <w:t xml:space="preserve">эффективности 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деятельности  исполнительных  органов государственной власти Ханты-Мансийского  автономного округа-Югры (распоряжение администрации Березовского района от 09.07.2021 № 519-р (в ред. от 01.08.202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о решению 23-го заседания Координационного совета (15 сентября 2023 года, Березовский район)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>По первому вопросу «</w:t>
      </w:r>
      <w:r>
        <w:rPr>
          <w:sz w:val="28"/>
          <w:szCs w:val="28"/>
        </w:rPr>
        <w:t xml:space="preserve">О состоянии, благоустройстве и сохранении объектов культурного наследия (памятников истории и культуры) регионального значения» информация принята к сведению. </w:t>
      </w:r>
      <w:r>
        <w:rPr>
          <w:rFonts w:eastAsia="Calibri"/>
          <w:sz w:val="28"/>
          <w:szCs w:val="28"/>
        </w:rPr>
        <w:t>Комитет культуры администрации Березовского района, в задачи которого входит сохранение, использование и популяризация объектов историко-культурного наследия расположенных на территории Березовского района, включил в проект бюджета Березовского района на 2024 и плановый период 2025-2026 мероприятие по разработке/корректировке научно-проектной документации по сохранению объектов культурного наследия регионального значения «Городское казначейское управление (кон. 19 в.)», на основании предоставленных  проектными организациями коммерческих предложений.</w:t>
      </w:r>
    </w:p>
    <w:p>
      <w:pPr>
        <w:pStyle w:val="Normal"/>
        <w:ind w:firstLine="70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второму  вопросу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 создании благоприятной культурной среды и обеспечении доступности услуг в сфере культуры для жителей Ханты-Мансийского автономного округа-Югры» информация принята к сведению. </w:t>
      </w:r>
      <w:r>
        <w:rPr>
          <w:rFonts w:eastAsia="Calibri"/>
          <w:sz w:val="28"/>
          <w:szCs w:val="28"/>
        </w:rPr>
        <w:t>Целевой показатель «Число посещений культурных мероприятий» по итогам 2023 года в Березовском районе достигнут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третьему вопросу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О модернизации инфраструктуры образовательных организаций в рамках реализации национального проекта «Образование» в Ханты-Мансийском автономном округе-Югре» информация принята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инфраструктурного проекта «Современная школа» на территории Березовского района ведется строительство 2 объектов образования (</w:t>
      </w:r>
      <w:r>
        <w:rPr>
          <w:rFonts w:eastAsia="Calibri"/>
          <w:sz w:val="28"/>
          <w:szCs w:val="28"/>
        </w:rPr>
        <w:t>«Образовательно-культурный комплекс в д. Хулимсунт», «Средняя общеобразовательная школа в пгт. Березово на 700 мест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Государственной программой Ханты-Мансийского автономного округа – Югры «Развитие образования», утвержденной постановлением Правительства Ханты-Мансийского автономного округа – Югры от 31.10.2021 № 468-п, ведется строительство объекта «Образовательно-культурный комплекс в д. Хулимсунт». На  08.12.2023 готовность объекта составляет 84,0%, выполнены следующие виды работ: наружные сети канализации - 100%;  наружные сети тепловодоснабжения - 100%; сети связи - 100%; кирпичная кладка - 99%; междуэтажное перекрытие - 100%; кровля - 99%; отделочные работы - 80%; заполнение оконных проемов - 100%;  заполнение дверных проемов - 80%; водоснабжение - 85%; водоотведение - 85%; теплоснабжение - 95%; электроснабжение - 85%; вентиляция - 40%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ыполнена доставка технологического оборудования по ранее заключенным договорам (мебель для учебных классов и административных помещений, кухонное, спортивное, медицинское, музыкальное и техническое оборудование). Проводятся мероприятия по расстановке мебели и оборудования в готовых помещениях объекта. </w:t>
      </w:r>
      <w:r>
        <w:rPr>
          <w:sz w:val="28"/>
          <w:szCs w:val="28"/>
        </w:rPr>
        <w:t>Учитывая пониженный уровень воды в летний период навигации 2023 года, оказавший влияние на доставку недостающих строительных материалов для благоустройства территории, принято решение о разделении строительства на два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завершение работ внутри здания, внутренний круговой пожарный проезд, устройство ограждения по периметру кругового пожарного проез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– благоустройство территории объекта, устройство детских спортивных площадок и малых архитектурн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строительства 1-го этапа и ввода объекта в эксплуатацию запланирован до июля 2024 года, 2-го этапа до августа 2024 года.</w:t>
      </w:r>
    </w:p>
    <w:p>
      <w:pPr>
        <w:pStyle w:val="Style71"/>
        <w:widowControl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 xml:space="preserve">Строительство СОШ в пгт. Березово на 700 мест.  </w:t>
      </w:r>
      <w:r>
        <w:rPr>
          <w:rFonts w:eastAsia="Calibri"/>
          <w:sz w:val="28"/>
          <w:szCs w:val="28"/>
        </w:rPr>
        <w:t>На  08.12.2023 готовность объекта составляет 11,4%, выполнены следующие виды работ: р</w:t>
      </w:r>
      <w:r>
        <w:rPr>
          <w:sz w:val="28"/>
          <w:szCs w:val="28"/>
        </w:rPr>
        <w:t>аботы подготовительного периода (устройство временного ограждения строительной площадки – 100 %; устройство временных зданий и сооружений – 100 %; устройство временных автодорог – 100 %; устройство временных сетей энергоснабжения и освещения – 100 %; устройство площадок для складирования– 100 %; установка информационных щитов и размещение стендов со средствами пожаротушения – 100 %; демонтаж капитальных и не капитальных зданий и сооружений на строительной площадке – 100 %; очистка территории от зеленых насаждений– 100 %; вынос осей зданий и сооружений в натуру – 100 %); работы основного периода (разработка грунта в котловане – 100 %; вывоз излишка грунта с территории строительства – 90 %; устройство наружных сетей водоотведения – 90 %; устройство наружных сетей теплоснабжения – 90 %; устройство наружных сетей водоснабжения – 50 %; погружение свай длиной до 9 метров – 100 %; погружение свай длиной до 8 метров – 100 %; срубка оголовок свай на проектную отметку – 100 %; устройство бетонной подготовки под устройство ростверка – 100 %; устройство каркасов (армирование ростверков) – 100 %; устройство монолитных ж.б. ростверков Ф1...Ф12 – 100 %; монтаж сборных железобетонных подколонников (стаканов) – 99 %; устройство гидроизоляции ростверков – 99 %; обратная засыпка пазух на отм. -3.300 – 80 %; монтаж колонн (сборка железобетонного каркаса здания) – 69%). На данный момент ведутся работы - монтаж колон первого яруса (выполнено 162 шт., осталось 72 шт.); осуществляется сортировка и перевозка ж/б изделий с причала, устройство путей под башенный кран; ведутся работы по демонтажу временного ограждения, подготовка территории под забивку свай для устройства проектного ограждения.</w:t>
        <w:tab/>
        <w:t xml:space="preserve"> Срок ввода в эксплуатацию – ноябрь 2024 г. </w:t>
      </w:r>
    </w:p>
    <w:p>
      <w:pPr>
        <w:pStyle w:val="Style71"/>
        <w:widowControl/>
        <w:ind w:firstLine="709"/>
        <w:jc w:val="both"/>
        <w:rPr/>
      </w:pPr>
      <w:r>
        <w:rPr>
          <w:sz w:val="28"/>
          <w:szCs w:val="28"/>
        </w:rPr>
        <w:t>В рамках реализации проекта «Модернизация школьной системы образования Ханты-Мансийского автономного округа – Югры» по проведению капитального ремонта зданий школ 2024-2026 годы включены 3 общеобразовательные школы Березовского района. В 2025 году будут выполнены мероприятия в 2-х общеобразовательных школах (МБОУ «Саранпаульская СОШ», МБОУ Игримская СОШ №1), в 2026 году -  1 общеобразовательная школа (МБОУ «Березовская СОШ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З.Р. К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нители:</w:t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 xml:space="preserve">юридическо-правового управления </w:t>
      </w:r>
    </w:p>
    <w:p>
      <w:pPr>
        <w:pStyle w:val="Normal"/>
        <w:jc w:val="both"/>
        <w:rPr/>
      </w:pPr>
      <w:r>
        <w:rPr/>
        <w:t>Ярдухина Виктория Вячеславовна</w:t>
      </w:r>
    </w:p>
    <w:p>
      <w:pPr>
        <w:pStyle w:val="Normal"/>
        <w:jc w:val="both"/>
        <w:rPr/>
      </w:pPr>
      <w:r>
        <w:rPr/>
        <w:t>тел/факс (34674) 2-33-63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меститель председателя, заведующий отделом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митета культуры администрации Березовского района,</w:t>
      </w:r>
    </w:p>
    <w:p>
      <w:pPr>
        <w:pStyle w:val="Normal"/>
        <w:rPr>
          <w:bCs/>
        </w:rPr>
      </w:pPr>
      <w:r>
        <w:rPr>
          <w:rFonts w:eastAsia="Calibri"/>
        </w:rPr>
        <w:t>Попов Алексей Владимирович, тел.: 8(34674) 2-11-0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и.о. председателя Комитета образования </w:t>
      </w:r>
    </w:p>
    <w:p>
      <w:pPr>
        <w:pStyle w:val="Normal"/>
        <w:jc w:val="both"/>
        <w:rPr/>
      </w:pPr>
      <w:r>
        <w:rPr/>
        <w:t xml:space="preserve">администрации Березовского района </w:t>
      </w:r>
    </w:p>
    <w:p>
      <w:pPr>
        <w:pStyle w:val="Normal"/>
        <w:jc w:val="both"/>
        <w:rPr/>
      </w:pPr>
      <w:r>
        <w:rPr/>
        <w:t>Кондрашов Евгений Владимирович, тел.: 8(34674) 2-26-88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/>
      </w:pPr>
      <w:r>
        <w:rPr/>
        <w:t>аппарата Думы Березовского района</w:t>
      </w:r>
    </w:p>
    <w:p>
      <w:pPr>
        <w:pStyle w:val="Normal"/>
        <w:jc w:val="both"/>
        <w:rPr/>
      </w:pPr>
      <w:r>
        <w:rPr/>
        <w:t>Рыбалко Светлана Юрьевна, тел.:8 (34674) 2-13-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Думы Берез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.В. Антоненков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12TimesNewRoman12pt">
    <w:name w:val="Основной текст (12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Основной текст (1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Markedcontent">
    <w:name w:val="markedcontent"/>
    <w:qFormat/>
    <w:rPr/>
  </w:style>
  <w:style w:type="character" w:styleId="2Exact">
    <w:name w:val="Подпись к картинке (2) Exact"/>
    <w:qFormat/>
    <w:rPr>
      <w:sz w:val="19"/>
      <w:szCs w:val="19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6" w:before="520" w:after="280"/>
      <w:jc w:val="center"/>
    </w:pPr>
    <w:rPr>
      <w:rFonts w:ascii="Sylfaen" w:hAnsi="Sylfaen" w:eastAsia="Sylfaen" w:cs="Sylfae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exact" w:line="210"/>
    </w:pPr>
    <w:rPr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8:00Z</dcterms:created>
  <dc:creator>ANF</dc:creator>
  <dc:description/>
  <dc:language>en-US</dc:language>
  <cp:lastModifiedBy>Рыбалко Светлана Юрьевна</cp:lastModifiedBy>
  <cp:lastPrinted>2023-12-11T16:56:00Z</cp:lastPrinted>
  <dcterms:modified xsi:type="dcterms:W3CDTF">2023-12-11T12:08:00Z</dcterms:modified>
  <cp:revision>2</cp:revision>
  <dc:subject/>
  <dc:title/>
</cp:coreProperties>
</file>